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67. Zakona o komunalnom gospodarstvu (“Narodne novine”broj 68/18, 110/18, 32/20 i 145/24) i članka 45. Statuta Općine Ružić (Službeni vjesnik Šibensko-kninske  županije broj 7/21), Općinski načelnik, dana 28. veljače 2025. godine, donos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vješće o  izvršenju Program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4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vrđuje se da  je u tijeku 2024. godine izvršen Program građenja komunalne infrastrukture u Općini Ružić  („Službeno glasilo Općine Ružić“ br. 5/23, 3/24, 6/24) u postotku 78,63 %  kako slijedi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zvršenje Programa građenja objekata i opis poslova s procijenjenim troškovima te nabava komunalne opreme prikazana je u slijedećoj tablici u eurim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0"/>
        <w:gridCol w:w="1503"/>
        <w:gridCol w:w="2340"/>
      </w:tblGrid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l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vršenje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ROMETNICE  - proračun -  K10020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RADNJA CESTA I CESTOVNE INFRASTRUKTU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6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5,39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2.6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05,39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Prihodi za posebne namjene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19,56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6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85,83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2.6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05,39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Izvršene su geodetske usluge dosnimavanja dijela nerazvrstane ceste NC 27 Put dolaca u Mirlović Polju za potrebe izrade Glavnog projekta rekonstrukcije. Usluge je vršio ovlašteni geodet Antonio Reljanović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sfaltirane su sljedeće ceste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K.O. Otavice: NC 001 Gornji put duljine 100 metara prema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K.O. Ružić: NC 204 Odvojak Veštići 1 duljine 40 metara prema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K.O. Mirlović Polje: NC 028 Put Zagradinja duljine 80 metara prema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.O. Čavoglave: NC 173 Put obilaznice od Perkovića duljine 20 metara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K.O. Kljake: NC 138 Put Ćelebija duljine 23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Radove je izvodilo poduzeće „Ceste“ d.o.o. Šibenik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dzor je uzvršio: Građevinski studio d.o.o. Drniš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color w:val="21252A"/>
                <w:sz w:val="24"/>
                <w:szCs w:val="24"/>
                <w:shd w:fill="FFFFFF" w:val="clear"/>
              </w:rPr>
              <w:t>Projekt je sufinanciran sredstvima Ministarstva regionalnog razvoja i fondova EU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OGOSTUP GRADAC - proračun - K100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i uređenje nogostupa u Gradcu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5,98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2.28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5,98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5.28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85,98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ć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2.28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5,98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ŽUC Šibenik je bio nositelj projekta rekonstrukcije županijske ceste, a Općina je financirala izgradnju nogostupa, ukupne duljine 550 metara obostrano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NABAVKA KOMUNALNE OPREME - proračun - K100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a i ugradnja prometnih putokaz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ka autobusne čekaonic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2,5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: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.8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2,50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ihodi od osiguranja i naknade šte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2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.8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.062,00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 naselju Kljake je uslijed automobilske nesreće uništena postojeća autobusna nadstrešnica. Od osiguravajućeg društva naplaćena je šteta te je  nabavljena nova autobusna nadstrešnica, dobavljač je „T.A.U. oprema d.o.o.“ Kaštel Novi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UREĐENJE GROBLJA - proračun - K100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enje pristupne ceste i procesijske staze oko groblja Kljaci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.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15,76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.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15,76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8.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1.40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15,76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.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15,76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21252A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4"/>
                <w:szCs w:val="24"/>
                <w:shd w:fill="FFFFFF" w:val="clear"/>
              </w:rPr>
              <w:t>Izvršena je III. faza uređenja pristupne ceste, procesijske staze i platoa kod mrtvačnice crkve Svetoga Ilije u Kljacima</w:t>
            </w:r>
            <w:r>
              <w:rPr>
                <w:b/>
                <w:bCs/>
                <w:i/>
                <w:iCs/>
                <w:color w:val="21252A"/>
                <w:sz w:val="24"/>
                <w:szCs w:val="24"/>
              </w:rPr>
              <w:t xml:space="preserve">, </w:t>
            </w:r>
            <w:r>
              <w:rPr>
                <w:i/>
                <w:iCs/>
                <w:color w:val="21252A"/>
                <w:sz w:val="24"/>
                <w:szCs w:val="24"/>
              </w:rPr>
              <w:t>ukupno 980 m</w:t>
            </w:r>
            <w:r>
              <w:rPr>
                <w:i/>
                <w:iCs/>
                <w:color w:val="21252A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21252A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adove je izvodilo poduzeće „Asfalt A.B.“ d.o.o. Solin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21252A"/>
                <w:sz w:val="24"/>
                <w:szCs w:val="24"/>
                <w:shd w:fill="FFFFFF" w:val="clear"/>
              </w:rPr>
            </w:pPr>
            <w:r>
              <w:rPr>
                <w:bCs/>
                <w:i/>
                <w:iCs/>
                <w:color w:val="21252A"/>
                <w:sz w:val="24"/>
                <w:szCs w:val="24"/>
              </w:rPr>
              <w:t>Nadzor je izvršio Građevinski studio d.o.o. Drniš</w:t>
            </w:r>
            <w:r>
              <w:rPr>
                <w:b/>
                <w:bCs/>
                <w:i/>
                <w:iCs/>
                <w:color w:val="21252A"/>
                <w:sz w:val="24"/>
                <w:szCs w:val="24"/>
              </w:rPr>
              <w:br/>
            </w:r>
            <w:r>
              <w:rPr>
                <w:i/>
                <w:iCs/>
                <w:color w:val="21252A"/>
                <w:sz w:val="24"/>
                <w:szCs w:val="24"/>
                <w:shd w:fill="FFFFFF" w:val="clear"/>
              </w:rPr>
              <w:t>Projekt je sufinanciran sredstvima Ministarstva prostornoga uređenja, graditeljstva i državne imovine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21252A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21252A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GOSPODARENJE OTPADOM - proračun - K10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Mobilno reciklažno dvorište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2,55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2,55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 FZOEU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44,67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 prihodi i primitci: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7,88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2,55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1252A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21252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color w:val="21252A"/>
                <w:sz w:val="24"/>
                <w:szCs w:val="24"/>
                <w:shd w:fill="FFFFFF" w:val="clear"/>
              </w:rPr>
              <w:t>Nabavljeno je mobilno reciklažno dvorište, odnosno pokretna tehnička jedinica koja služi odvojenom prikupljanju i skladištenju manjih količina posebnih vrsta otpada.</w:t>
            </w:r>
            <w:r>
              <w:rPr>
                <w:i/>
                <w:iCs/>
                <w:sz w:val="24"/>
                <w:szCs w:val="24"/>
              </w:rPr>
              <w:t xml:space="preserve"> Dobavljač je „TEHNIX“ d.o.o., Donji Kraljevec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21252A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21252A"/>
                <w:sz w:val="24"/>
                <w:szCs w:val="24"/>
                <w:shd w:fill="FFFFFF" w:val="clear"/>
              </w:rPr>
              <w:t>Projekt se financirao sredstvima  Nacionalnog plana oporavka i otpornosti 2021.-2026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21252A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21252A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IZGRADNJA OSTALE KOMUNALNE INFRASTRUKTURE – proračun – K100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ganje u vodovodnu mrežu Gradac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italne pomoć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 obračunskom razdoblju nije izvršen planirani rashod iz razloga što nisu odobrena sredstva (pomoći od Županije) za planirani projekt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ENERGETSKI UČINKOVITA JAVNA RASVJETA – proračun – K100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ija javne rasvjete III i IV faz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9,19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9,19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prihodi i primic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19,19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 (sredstva MPUGDI uplaćena 2023. god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9,19</w:t>
            </w:r>
          </w:p>
        </w:tc>
      </w:tr>
      <w:tr>
        <w:trPr/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zvršena je III. i IV. faza rekonstrukcije javne rasvjete, odnosno zamijenjeno je 500 rasvjetnih tijela novom energetski učinkovitom LED rasvjetom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Projekt je sufinanciran sredstvima Ministarstva prostornoga uređenja, graditeljstva i državne imovine i Ministarstva regionalnog razvoja i fondova EU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Dobavljač III. faze bio je „Pectus“ d.o.o. Perković, a IV. faze „Elektro Klarić“ d.o.o. Trilj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zrada projekta i nadzora izvršio je „Lucente“ d.o.o Kaštel Novi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OBJEKTI I UREĐAJI KOMUNALNE INFRASTRUKTU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95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296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</w:tblGrid>
            <w:tr>
              <w:trPr/>
              <w:tc>
                <w:tcPr>
                  <w:tcW w:w="129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7.341,37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95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6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</w:tblGrid>
            <w:tr>
              <w:trPr/>
              <w:tc>
                <w:tcPr>
                  <w:tcW w:w="129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7.341,37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</w:tblGrid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ihodi za posebne namjene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62,5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pći prihodi i primici, višak priho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548,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apitalne pomoći i pomoć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30,5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PNO IZVORI FINANCIRANJA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.341,37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 Izvješće podnosi se Općinskom vijeću na usvajanj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Cs/>
          <w:sz w:val="24"/>
          <w:szCs w:val="24"/>
        </w:rPr>
        <w:t>KLASA: 363-01/23-01/14</w:t>
      </w:r>
    </w:p>
    <w:p>
      <w:pPr>
        <w:pStyle w:val="Bezproreda"/>
        <w:rPr/>
      </w:pPr>
      <w:r>
        <w:rPr>
          <w:rFonts w:cs="Times New Roman" w:ascii="Times New Roman" w:hAnsi="Times New Roman"/>
          <w:bCs/>
          <w:sz w:val="24"/>
          <w:szCs w:val="24"/>
        </w:rPr>
        <w:t>URBROJ: 2182-8-01-25-4</w:t>
      </w:r>
    </w:p>
    <w:p>
      <w:pPr>
        <w:pStyle w:val="Bezproreda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Gradac, 28. veljače 2025. godine 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RUŽ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48" w:firstLine="708"/>
        <w:jc w:val="right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NAČELNIK</w:t>
      </w:r>
    </w:p>
    <w:p>
      <w:pPr>
        <w:pStyle w:val="Normal"/>
        <w:ind w:left="4248" w:firstLine="708"/>
        <w:jc w:val="right"/>
        <w:rPr/>
      </w:pPr>
      <w:r>
        <w:rPr>
          <w:sz w:val="24"/>
          <w:szCs w:val="24"/>
        </w:rPr>
        <w:t>Dalibor Durdov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13:00Z</dcterms:created>
  <dc:creator>acer</dc:creator>
  <dc:description/>
  <cp:keywords/>
  <dc:language>en-US</dc:language>
  <cp:lastModifiedBy>Novi2</cp:lastModifiedBy>
  <cp:lastPrinted>2025-03-04T13:15:00Z</cp:lastPrinted>
  <dcterms:modified xsi:type="dcterms:W3CDTF">2025-03-12T11:46:00Z</dcterms:modified>
  <cp:revision>3</cp:revision>
  <dc:subject/>
  <dc:title>Na temelju članka 28</dc:title>
</cp:coreProperties>
</file>