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temelju odredbi Zakona o socijalnoj skrbi („Narodne novine“ br. 18/22, 46/22, 119/22, 71/23, 156/23) i članka 42. Statuta Općine Ružić („Službeni vjesnik Šibensko-kninske županije“ br.  7/21 ), načelnik Općine Ružić dana 28. veljače 2025. godine donosi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ZVJEŠĆE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izvršenju Socijalnog programa Općine Ružić za 2024. godin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uje se da  je u tijeku 2024. godine izvršen Program socijalnih davanja Općine Ružić za 2024. godinu („Službeno glasilo Općine Ružić“ br. 5/23) kako slijedi:  </w:t>
      </w:r>
    </w:p>
    <w:p>
      <w:pPr>
        <w:pStyle w:val="Bezproreda"/>
        <w:ind w:left="1068" w:hanging="0"/>
        <w:rPr>
          <w:sz w:val="24"/>
          <w:szCs w:val="24"/>
        </w:rPr>
      </w:pPr>
      <w:bookmarkStart w:id="0" w:name="_Hlk160101193"/>
      <w:bookmarkEnd w:id="0"/>
      <w:r>
        <w:rPr>
          <w:sz w:val="24"/>
          <w:szCs w:val="24"/>
        </w:rPr>
        <w:t xml:space="preserve"> 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bookmarkStart w:id="1" w:name="_Hlk160101193"/>
      <w:bookmarkEnd w:id="1"/>
      <w:r>
        <w:rPr>
          <w:sz w:val="24"/>
          <w:szCs w:val="24"/>
        </w:rPr>
        <w:t>Jednokratne pomoći u novcu. Planirano 2.200,00  eura, izvršeno 1.900,00 eura.</w:t>
      </w:r>
    </w:p>
    <w:p>
      <w:pPr>
        <w:pStyle w:val="Bezproreda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Isplaćene su 4 jednokratne potpore u novcu po 200,00 eura za četiri korisnika zajamčene minimalne naknade i jedna potpora za troškova liječenja djeteta koje nije s područja općine a po zaključku Općinskog vijeća u iznosu 100,00 eura i jedna potpora korisniku zajamčene minimalne naknade u iznosu 1.000,00 eura za kupnju invalidske opreme.</w:t>
      </w:r>
    </w:p>
    <w:p>
      <w:pPr>
        <w:pStyle w:val="Bezproreda"/>
        <w:ind w:left="1068" w:hanging="0"/>
        <w:jc w:val="both"/>
        <w:rPr/>
      </w:pPr>
      <w:r>
        <w:rPr>
          <w:sz w:val="24"/>
          <w:szCs w:val="24"/>
        </w:rPr>
        <w:t>Jednokratne pomoći u naravi (trošak stanovanja) planirano je 1.000,00 eura, izvršeno 0,00 eura.</w:t>
      </w:r>
    </w:p>
    <w:p>
      <w:pPr>
        <w:pStyle w:val="Bezproreda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redstva za troškove stanovanja u 2024. godini osiguralo je Ministarstvo rada, mirovinskoga sustava, obitelji i socijalne politike sukladno novim zakonskim propisima i to su  rashodi nadležnog Ministarstva.</w:t>
        <w:tab/>
        <w:t xml:space="preserve"> 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kratne pomoći stimulacijskog karaktera: </w:t>
      </w:r>
    </w:p>
    <w:p>
      <w:pPr>
        <w:pStyle w:val="Bezproreda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učenicima i studentima, planirano je 21.500,00 EUR, utrošeno ukupno 20.900 eura, (79 učenika osnovne škole, 38 učenika srednje škole i 26 studenta),</w:t>
      </w:r>
    </w:p>
    <w:p>
      <w:pPr>
        <w:pStyle w:val="Bezproreda"/>
        <w:numPr>
          <w:ilvl w:val="0"/>
          <w:numId w:val="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za novorođeno dijete, planirano je  12.500,00 eura, a  utrošeno 9.750,00 eura  (12 djece),</w:t>
      </w:r>
    </w:p>
    <w:p>
      <w:pPr>
        <w:pStyle w:val="Bezproreda"/>
        <w:numPr>
          <w:ilvl w:val="0"/>
          <w:numId w:val="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za novosklopljeni brak, planirano je 3.330,00 eura,    utrošeno ukupno 3.300,00 eura (6 brakova)</w:t>
      </w:r>
    </w:p>
    <w:p>
      <w:pPr>
        <w:pStyle w:val="Bezproreda"/>
        <w:numPr>
          <w:ilvl w:val="0"/>
          <w:numId w:val="3"/>
        </w:numPr>
        <w:ind w:left="1418" w:hanging="360"/>
        <w:jc w:val="both"/>
        <w:rPr/>
      </w:pPr>
      <w:r>
        <w:rPr>
          <w:sz w:val="24"/>
          <w:szCs w:val="24"/>
        </w:rPr>
        <w:t>jednokratne pomoći  roditeljima djece upisane u vrtić, planirano je 2.300,00 eura, utrošeno 2.500,00  eura (50 djece).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tpore obiteljima s četvoro i više djece kroz sufinanciranje predškolskog odgoja, planirano je 800,00 eura, a u izvještajnom razdoblju nije bilo zahtjeva te sredstva nisu utrošen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omoć humanitarnim organizacijama i udrugama i ustanovama u zdravstvu: 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i donirala sljedeće:  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U okviru aktivnosti humanitarno djelovanje i  zdravstvo izvršeno je  868,16 eura Domu zdravlja Šibensko-kninske županije (Drniš) i Crvenom križu Drniš 1.000,00 eura. </w:t>
      </w:r>
    </w:p>
    <w:p>
      <w:pPr>
        <w:pStyle w:val="Bezproreda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Bezproreda"/>
        <w:rPr/>
      </w:pPr>
      <w:r>
        <w:rPr>
          <w:sz w:val="24"/>
          <w:szCs w:val="24"/>
        </w:rPr>
        <w:tab/>
        <w:t>Izvor financiranja za realizaciju ovog Programa su opći prihodi i primici.</w:t>
        <w:tab/>
        <w:tab/>
      </w:r>
    </w:p>
    <w:p>
      <w:pPr>
        <w:pStyle w:val="Bezproreda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I</w:t>
      </w:r>
      <w:r>
        <w:rPr>
          <w:sz w:val="24"/>
          <w:szCs w:val="24"/>
        </w:rPr>
        <w:t>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LASA: 550-01/23-01/1  </w:t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  <w:t>URBROJ: 2182-8-01-25-2</w:t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  <w:t>Gradac, 28. veljače 2025.</w:t>
      </w:r>
    </w:p>
    <w:p>
      <w:pPr>
        <w:pStyle w:val="Bezproreda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OPĆINA RUŽIĆ</w:t>
      </w:r>
    </w:p>
    <w:p>
      <w:pPr>
        <w:pStyle w:val="Bezproreda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NAČELNIK</w:t>
      </w:r>
    </w:p>
    <w:p>
      <w:pPr>
        <w:pStyle w:val="Bezproreda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libor Durdov, v.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0:00Z</dcterms:created>
  <dc:creator>Ruzic</dc:creator>
  <dc:description/>
  <cp:keywords/>
  <dc:language>en-US</dc:language>
  <cp:lastModifiedBy>Novi2</cp:lastModifiedBy>
  <cp:lastPrinted>2025-03-03T12:25:00Z</cp:lastPrinted>
  <dcterms:modified xsi:type="dcterms:W3CDTF">2025-03-12T12:30:00Z</dcterms:modified>
  <cp:revision>100</cp:revision>
  <dc:subject/>
  <dc:title/>
</cp:coreProperties>
</file>