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Na temelju članka 72. Zakona o komunalnom gospodarstvu (“Narodne novine”broj 68/18, 110/18 i 32/20 ) i članka 25. Statuta Općine Ružić (Službeni vjesnik Šibensko-kninske  županije broj 7/21), Općinsko vijeće Općine Ružić na 22. sjednici održanoj dana 12. prosinca 2024. godine, donijelo 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OGRA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ržavanja komunalne infrastrukture na području Općine Ruži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2025. godin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1.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Ovim Programom određuje se način održavanja komunalne infrastrukture na području Općine Ružić u 2025. godini i to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pis i opseg poslova održavanja s procjenom pojedinih troškova po djelatnostima i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skaz financijskih sredstava potrebnih za ostvarivanje programa s naznakom izvora financiran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Procjena prihoda za ostvarenje ovog  programa je slijedeć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</w:p>
    <w:tbl>
      <w:tblPr>
        <w:tblW w:w="837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160"/>
      </w:tblGrid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nos EUR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unalna nakna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00,00 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li prihodi po posebnim propisi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700,00 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italne pomoć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.000,00 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la proračunska  sredstva, opći prihodi i primici, viš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.360,00  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4.060,00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državanje komunalne infrastrukture u 2025. godini obuhvaća slijedeć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  <w:tab/>
        <w:tab/>
        <w:t xml:space="preserve"> 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5"/>
        <w:gridCol w:w="1417"/>
        <w:gridCol w:w="4253"/>
      </w:tblGrid>
      <w:tr>
        <w:trPr>
          <w:trHeight w:val="2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tivno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EU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 EUR</w:t>
            </w:r>
          </w:p>
        </w:tc>
      </w:tr>
      <w:tr>
        <w:trPr>
          <w:trHeight w:val="2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rošak električne energije za javnu rasvje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.060,00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hodi za posebne namjene     21.700,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Višak prihoda                            30.360,00</w:t>
            </w:r>
          </w:p>
        </w:tc>
      </w:tr>
      <w:tr>
        <w:trPr>
          <w:trHeight w:val="2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kuće održavanje javne rasvje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3" w:firstLine="1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3" w:firstLine="1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500,00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hodi za posebne namjene        1.500,00      </w:t>
            </w:r>
          </w:p>
        </w:tc>
      </w:tr>
      <w:tr>
        <w:trPr>
          <w:trHeight w:val="2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jal za javnu rasvje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500,00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hodi za posebne namjene        1.500,00      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ržavanje nerazvrstanih cest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000,00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ihodi za posebne namjene        5.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šak prihoda                            15.000,00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ržavanje poljskih, šumskih putova i javnih površ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.000,00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hodi za posebne namjene        7.000,00      </w:t>
            </w:r>
          </w:p>
        </w:tc>
      </w:tr>
      <w:tr>
        <w:trPr>
          <w:trHeight w:val="2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jal za komunalna održavan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000,00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hodi za posebne namjene       7.000,00      </w:t>
            </w:r>
          </w:p>
        </w:tc>
      </w:tr>
      <w:tr>
        <w:trPr>
          <w:trHeight w:val="23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voz otpada sa grobl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00,00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ći prihodi                              10.000,00</w:t>
            </w:r>
          </w:p>
        </w:tc>
      </w:tr>
      <w:tr>
        <w:trPr>
          <w:trHeight w:val="5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1002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acija divljih deponi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.00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išak prihoda                            12.000,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Pomoći FZOEU                       100.000,00</w:t>
            </w:r>
          </w:p>
        </w:tc>
      </w:tr>
      <w:tr>
        <w:trPr>
          <w:trHeight w:val="5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002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ačano održavanje ces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0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išak prihoda                            23.000,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apitalne pomoći                    100.000,00</w:t>
            </w:r>
          </w:p>
        </w:tc>
      </w:tr>
      <w:tr>
        <w:trPr>
          <w:trHeight w:val="1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4.060,00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UKUPNO IZVOR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RANJA                    334.060,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3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I.</w:t>
      </w:r>
      <w:r>
        <w:rPr>
          <w:sz w:val="24"/>
          <w:szCs w:val="24"/>
        </w:rPr>
        <w:t xml:space="preserve"> Za održavanje javne rasvjete temeljem ugovora o održavanju, planirano je 1.500,00 EUR, (Ukupno je 900 rasvjetnih tijela). Za potrošak električne energije planirano je 52.060,00 EUR (cca 200.000 kW/h), a za materijal za javnu rasvjetu 1.500,00 EUR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ržavanje javne rasvjete podrazumijeva redovnu zamjenu postojećih rasvjetnih tijela, popravke i ugradnju novih rasvjetnih tijela i uređaja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II.</w:t>
      </w:r>
      <w:r>
        <w:rPr>
          <w:sz w:val="24"/>
          <w:szCs w:val="24"/>
        </w:rPr>
        <w:t xml:space="preserve"> Za tekuće održavanje cesta   planirano je 20.000,00 EUR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Tekuće održavanje nerazvrstanih cesta  je održavanje površina koje se koriste za promet i koje su pristupačne većem broju korisnika i to: zimsko održavanje, održavanje asfaltiranih cesta (krpanje asfalta cca 3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, nasipanje makadamskih cesta, cca 5 km,  košnja trave cca 30 km.  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III.</w:t>
      </w:r>
      <w:r>
        <w:rPr>
          <w:sz w:val="24"/>
          <w:szCs w:val="24"/>
        </w:rPr>
        <w:t xml:space="preserve"> Izdaci za održavanje poljskih, šumskih putova i ostalih javnih površina temeljem ugovora o održavanju, planirano ukupno 7.000,00 EUR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Održavanje poljskih, šumskih putova i drugih javnih površina podrazumijeva nasipanje i ravnanje kao i košenje uz putove, cca 6 km.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IV.</w:t>
      </w:r>
      <w:r>
        <w:rPr>
          <w:sz w:val="24"/>
          <w:szCs w:val="24"/>
        </w:rPr>
        <w:t xml:space="preserve"> Materijal za nasipanje i održavanje  putova (jalovina, beton, mreže i ostalo), planirano je 7.000,00 EUR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V.</w:t>
      </w:r>
      <w:r>
        <w:rPr>
          <w:sz w:val="24"/>
          <w:szCs w:val="24"/>
        </w:rPr>
        <w:t xml:space="preserve"> Usluge odvoza velikih kontejnera, postavljenih  u grobljima Gradac i Kljaci, vršit će Gradska čistoća d.o.o. Drniš, a plaćanje po ispostavljenim računima za izvršene usluge, odvoz prosječno dva puta mjesečno, planirano je 10.000,00 EU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VI</w:t>
      </w:r>
      <w:r>
        <w:rPr>
          <w:sz w:val="24"/>
          <w:szCs w:val="24"/>
        </w:rPr>
        <w:t>. Sanacija divljih deponija je planirana uz sufinanciranje Fonda za zaštitu okoliša i energetsku učinkovitost zbog velikog broja divljih odlagališta na području Općine, cca 6.0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II</w:t>
      </w:r>
      <w:r>
        <w:rPr>
          <w:sz w:val="24"/>
          <w:szCs w:val="24"/>
        </w:rPr>
        <w:t>.</w:t>
        <w:tab/>
        <w:t>Pojačano održavanje cesta u iznosu 123.000,00 EUR odnosi se na</w:t>
      </w:r>
      <w:r>
        <w:rPr>
          <w:color w:val="242424"/>
          <w:sz w:val="24"/>
          <w:szCs w:val="24"/>
          <w:shd w:fill="FFFFFF" w:val="clear"/>
        </w:rPr>
        <w:t xml:space="preserve"> obradu površine ceste,  potpunu rekonstrukciju i djelomičnu rekonstrukciju i ojačanje kolnika, cca 2 km.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Održavanje javne rasvjete, nerazvrstanih cesta i poljskih putova i drugih javnih površina će se realizirati prema potrebama na terenu i po nalogu Načelnika ili osobe koju ovlasti.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4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vaj  Program  održavanja komunalne infrastrukture na području Općine Ružić za 2025. godinu stupa na snagu osmog dana od dana objave u „Službenom glasilu Općine Ružić“ i primjenjivati će se od 1. siječnja 2025. godi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LASA: 363-01/24-01/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BROJ: 2182-8-02-24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adac, 12. prosinca 2024. godi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PĆINSKO VIJEĆE OPĆINE RUŽI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PREDSJEDNIK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Ante Duran, v.r.</w:t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6T05:52:00Z</dcterms:created>
  <dc:creator>acer</dc:creator>
  <dc:description/>
  <cp:keywords/>
  <dc:language>en-US</dc:language>
  <cp:lastModifiedBy>Dalibor</cp:lastModifiedBy>
  <cp:lastPrinted>2022-11-28T13:14:00Z</cp:lastPrinted>
  <dcterms:modified xsi:type="dcterms:W3CDTF">2024-12-16T04:15:00Z</dcterms:modified>
  <cp:revision>10</cp:revision>
  <dc:subject/>
  <dc:title>Na temelju članka 28</dc:title>
</cp:coreProperties>
</file>